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Fi_solved where i = 1)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2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Fi_solved where i = 2)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3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Fi_solved where i = 3)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4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Fi_solved where i = 4)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5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Fi_solved where i = 5)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6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Fi_solved where i = 6)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7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Fi_solved where i = 7)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8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Fi_solved where i = 8)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9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Fi_solved where i = 9)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7T16:37:00Z</dcterms:created>
  <dc:creator>Hugh</dc:creator>
  <dc:description/>
  <cp:keywords/>
  <dc:language>en-US</dc:language>
  <cp:lastModifiedBy>Hugh</cp:lastModifiedBy>
  <dcterms:modified xsi:type="dcterms:W3CDTF">2019-08-17T16:37:00Z</dcterms:modified>
  <cp:revision>2</cp:revision>
  <dc:subject/>
  <dc:title>var F1_solved base init (Fi_solved where i = 1) key{all but};</dc:title>
</cp:coreProperties>
</file>